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aps/>
          <w:sz w:val="40"/>
          <w:szCs w:val="40"/>
        </w:rPr>
      </w:pPr>
      <w:r>
        <w:rPr>
          <w:rFonts w:cs="Century Gothic" w:ascii="Century Gothic" w:hAnsi="Century Gothic"/>
          <w:b/>
          <w:caps/>
          <w:sz w:val="40"/>
          <w:szCs w:val="40"/>
        </w:rPr>
        <w:t>Альбом звукоподражаний и слов</w:t>
      </w:r>
    </w:p>
    <w:p>
      <w:pPr>
        <w:pStyle w:val="Normal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О  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- Покажи маму (пап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- Дай маме (папе) игрушку (машинку, куколку).</w:t>
      </w:r>
    </w:p>
    <w:p>
      <w:pPr>
        <w:pStyle w:val="Normal"/>
        <w:jc w:val="both"/>
        <w:rPr/>
      </w:pPr>
      <w:r>
        <w:rPr>
          <w:sz w:val="28"/>
          <w:szCs w:val="28"/>
        </w:rPr>
        <w:t>3. - Спрячь маму (папу) (побуждать ребёнка закрывать ладошкой или листом бумаги указанную фотограф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- Кто это?</w:t>
      </w:r>
    </w:p>
    <w:p>
      <w:pPr>
        <w:pStyle w:val="Normal"/>
        <w:jc w:val="both"/>
        <w:rPr/>
      </w:pPr>
      <w:r>
        <w:rPr>
          <w:sz w:val="28"/>
          <w:szCs w:val="28"/>
        </w:rPr>
        <w:t>5. - Подари маме (папе) игрушку (побуждать к произвольному или отражённому высказыванию: "Мама, на!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- Кто спрятал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Одна из фотографий закрыта листом бума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- Видишь маму? Видишь папу? (Взрослый побуждает ребёнка к произвольному произнесению слов "да" или "нет" или  звукокомплексу, их заменяющему)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413385</wp:posOffset>
            </wp:positionV>
            <wp:extent cx="6286500" cy="300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29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. - "Пальчики побежали" к маме (папе) (побуждать к движениям руки в заданном направлении).</w:t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УКОПОДРАЖАНИЯ "АУ", "УА"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- Покажи девочку. Девочка заблудилась и зовёт: "Ау! Ау!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кажи малыша. Он плачет: "Уа! Уа!" (Взрослый побуждает ребёнка к отраженному звукоподражанию).</w:t>
      </w:r>
    </w:p>
    <w:p>
      <w:pPr>
        <w:pStyle w:val="Normal"/>
        <w:jc w:val="both"/>
        <w:rPr/>
      </w:pPr>
      <w:r>
        <w:rPr>
          <w:sz w:val="28"/>
          <w:szCs w:val="28"/>
        </w:rPr>
        <w:t>2. - Спрячь девочку (малыша). Как она кричит? (Побуждать ребёнка закрывать ладошкой карти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то спрятался? Как он кричит? (Одна из картинок закрыта листом бума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идишь девочку (малыша)? (Взрослый побуждает ребёнка к произвольному произнесению слов "да", "нет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- Положи девочке игрушку (использовать мелкую игрушк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к она зовёт? (Побуждать к произвольному или отражённому звукоподраж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ожи малышу игрушку. Как он просит?</w:t>
      </w:r>
    </w:p>
    <w:p>
      <w:pPr>
        <w:pStyle w:val="Normal"/>
        <w:jc w:val="both"/>
        <w:rPr/>
      </w:pPr>
      <w:r>
        <w:rPr>
          <w:sz w:val="28"/>
          <w:szCs w:val="28"/>
        </w:rPr>
        <w:t>4. - "Пальчики побежали" к малышу (девочке). (Побуждать ребёнка к произвольным или совмещённым движениям рукой в заданном направл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- Девочка позвала малышы. Как? Проводи малыша к дев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алыш позвал девочку. Как? Проводи девочку к малы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ёнок проводит рукой или пальцами в заданном направлении от картинки к картинке).</w:t>
      </w:r>
    </w:p>
    <w:p>
      <w:pPr>
        <w:pStyle w:val="Normal"/>
        <w:jc w:val="both"/>
        <w:rPr/>
      </w:pPr>
      <w:r>
        <w:rPr>
          <w:sz w:val="28"/>
          <w:szCs w:val="28"/>
        </w:rPr>
        <w:t>6. - Учить ребёнка включать отработанные звукоподражания в художественные тексты (стихи, рассказы): взрослый читает стихотворение несколько раз, интонационно выделяя звукоподражания и побуждая малыша к сопряжённому их проговариванию. Эффективным приёмом является многократное прослушивание ребёнком магнитафонной записи стихотворения или короткого рассказа в исполнении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5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ш малыш кричит с ут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-уа-уа-уа!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л у мамы маленький сыночек. Звали его Алёша. Умел Алёша говорить: "Уа-уа!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чет маму позвать и кричит: "Уа-уа!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ит кушать: "Уа-уа!" А захочет спать, от него слышны слова: "Уа-уа!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лудились мы в лес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чали вс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-ау-а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лес пойдё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 громко позовё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-ау-а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-была девочка Машенька. Пошла она с подлужками в лес и заблуди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ит она подружкам:"Ау-ау!" Никто не отзыввется. "Ау-ау-ау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вет тишина. Бегает Машенька по лесу и кричит:"Ау-ау-ау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слышит - зовут её подружки: "Ау-ау-ау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довалась Машенька, побежала на их голоса и вышла из леса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38455</wp:posOffset>
            </wp:positionV>
            <wp:extent cx="6057900" cy="34937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14089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II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"МЯУ",  "МУ"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рослый показывает картинку, называет слово ("кошка") и даёт образец звукоподражания ("мяу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, где кошка (корова). Как мяучит кошка? Как мычит корова? (Можно использовать сопряжённое проговаривание звукоподражаний "мяу", "му"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кричит: "Мяу" ("Му"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кошку (корову) (побуждать ребёнка закрывать ладошкой картинку с указанным изображение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дишь корову (кошку)? (Взрослый побуждает малыша к произнесению слов "да", "нет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спрятался? (Одна из картинок закрыта листом бума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позвал? (Взрослый даёт образец звукоподражания и просит выбрать соответствующую карти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ари:</w:t>
      </w:r>
    </w:p>
    <w:p>
      <w:pPr>
        <w:pStyle w:val="Normal"/>
        <w:jc w:val="both"/>
        <w:rPr/>
      </w:pPr>
      <w:r>
        <w:rPr>
          <w:sz w:val="28"/>
          <w:szCs w:val="28"/>
        </w:rPr>
        <w:t>кошке жёлтый цветочек (мозаику), а коровке красный цветочек (мозаику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вке одну палочку, а кошке много пал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кошечка (коровка) скажет спасибо? (Вызов звукоподража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кого жёлтый цветочек? У кого красный цветочек? Кто просил одну палочку (много палочек)? (Если ребёнок не выделяет цвет предметов, можно заменить инструкцию: "Дай такой же цветочек, как у меня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"Пальчики побежали" к коровке (кошке) (ребёнок проводит рукой к заданной картинк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коровку в гости к кошечке (побуждать ребёнка к произвольным движениям пальцев в заданном направлении от коровки к кошечке, от кошечки к коровке, от цветочка -мозаики к коровке, от кошечки к цветоч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пойдёт в гости? К кому пойдёт коровка? (Побуждать к произвольному или отражённому звукоподраж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ать отработанные звукоподражания в стихотворные текс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5"/>
        <w:gridCol w:w="5760"/>
      </w:tblGrid>
      <w:tr>
        <w:trPr>
          <w:trHeight w:val="1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- 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 ко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бычок, ты быч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ый бо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дайся, не мы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ди, не топо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-му! 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у-мяу! Кот пищ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живот бол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на око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ая кош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у-мяу!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5667375" cy="3831590"/>
            <wp:effectExtent l="0" t="0" r="0" b="0"/>
            <wp:wrapTight wrapText="bothSides">
              <wp:wrapPolygon edited="0">
                <wp:start x="-60" y="0"/>
                <wp:lineTo x="-60" y="21506"/>
                <wp:lineTo x="21600" y="21506"/>
                <wp:lineTo x="21600" y="0"/>
                <wp:lineTo x="-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 ЗАДАНИЯ  НА  ПОНИМАНИЕ 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ИДЁТ, ЛЕЖИТ. ЛАКАЕТ. УМЫВАЕТСЯ, ИГРА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то это? Побуждать ребёнка к произнесению звукоподражания или звукокомплекса, воспроизводящего структуру сло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окажи картинку, где кошечка лежит, лакает, играет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Угости кошечку, которая играет (идёт, лежит и т.п.) (побуждать ребёнка к произвольному или отражённому высказыванию типа: "На, мяу" или "На, киса"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Что делает кошечка? Покажи. (Взрослый указывает на определённую картинку и побуждает малыша к имитирующим действиям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31115</wp:posOffset>
            </wp:positionV>
            <wp:extent cx="4800600" cy="3307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прячь кошечку, которая лежит (идёт, умывается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йди кошечку, которая лакает. Дай ей одну мозаику. Покажи кошечку, которая умывается. Дай ей одну палочку и т.п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Примечание: если малыш затрудняется в выборе картинки, взрослый закрывает часть картинок листом бумаги и предлагает выбор из двух-трёх картинок.</w:t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УКОПОДРАЖАНИЕ  "АМ"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, где собачка кушае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, где Ляля кушает? (Взрослый даёт образец звукоподражаний  "ам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й собачке косточку (Ляле конфетку). Как собачка скушает косточку? ("Ам"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яля скушает конфетку? ("Ам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собачку. Как собачка просит кушать? (Побуждать к произвольному или отраженному высказыванию: "Дай, ам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"Пальчики побежали" к Ляле. Как Ляля кушает? (Побуждать к произвольному или отражённому звукоподражанию и имитационным движения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Лялю к собачке (проводи собачку к Ляле). (Ребёнок проводит рукой в указанном направлении от картинки к картинке).</w:t>
      </w:r>
    </w:p>
    <w:p>
      <w:pPr>
        <w:pStyle w:val="Normal"/>
        <w:ind w:firstLine="708"/>
        <w:rPr/>
      </w:pPr>
      <w:r>
        <w:rPr>
          <w:sz w:val="28"/>
          <w:szCs w:val="28"/>
        </w:rPr>
        <w:t>Взрослый читает стихотворный текст, побуждая к отражённому звукоподраж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одра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ный тек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АМ-АМ"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собака: "А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е мясо не от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м-ам-ам!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м-ам!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о та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ение выполняется из положения ладонь раскрыта, четыре пальца прижаты друг к другу, большой палец отведён вперёд. Произнося слово "ам", ребёнок соединяет большой палец с остальными четырьмя</w:t>
            </w:r>
          </w:p>
        </w:tc>
      </w:tr>
    </w:tbl>
    <w:p>
      <w:pPr>
        <w:pStyle w:val="Normal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51765</wp:posOffset>
            </wp:positionV>
            <wp:extent cx="6057900" cy="41744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V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ЫЕ  ЗАДАНИЯ  НА  РАЗЛИЧ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ЕДОБНОГО  И  НЕСЪЕДОБНОГ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 к каждой паре карти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 рассматриваются па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ча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арбу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можно скушать?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27000</wp:posOffset>
            </wp:positionV>
            <wp:extent cx="4914900" cy="339979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VI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УКОПОДРАЖАНИЯ  "БИ",  "БОМ"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барабан (машина)? (Взрослый даёт образец звукоподраж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гудит: "Би-би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звучит: "Бом-бом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барабан. Как гудит маш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машину. Как звучит бараб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спрятал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да пошла куколка? (Взрослый подкладывает маленькую куколку к определённой картинке, побуждая ребёнка к  произвольному или отражённому звукоподраж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 к барабану цветочек (мозаику), к машине два цветочка (взрослый предлагает ребёнку нажимать пальчиком на каждый цветочек, сопровождая действие звукоподражанием; количество звукоподражаний должно соответствовать количеству мозаик и может изменяться от 1 до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чём куколка поедет кататься? (Вызов звукоподраж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чём куколка поигр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куколку сначала к барабану, потом к машине (и наобор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й дорожку к барабану (машине) из пало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услышал? (Взрослый даёт звукоподражания и просит ребёнка выбрать соответствующую картин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роизносит звукоподражание, сопровождая его имитационными дейст</w:t>
      </w:r>
      <w:r>
        <w:rPr/>
        <w:t>виям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м-Бом        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еременные движения раскрытой ладонью по сто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-Б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жимать в руках резиновую "грушу" на каждое звукоподражание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читает стихотворный текст к каждой картинке, побуждая ребёнка к произволь</w:t>
      </w:r>
      <w:r>
        <w:rPr/>
        <w:t>ному или отражённому звукоподражанию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арабаном мы идё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есенки поё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-бом-бом-бом!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-би-би-! - гудит маш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еду без бенз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м-Бом         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еременные движения раскрытой ладонью по сто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-Б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жимать в руках резиновую "грушу" на каждое звукоподражание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читает стихотворный текст к каждой картинке, побуждая ребёнка к произволь</w:t>
      </w:r>
      <w:r>
        <w:rPr/>
        <w:t>ному или отражённому звукоподражанию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арабаном мы идё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есенки поё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-бом-бом-бом!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-би-би-! - гудит маш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еду без бенз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5715000" cy="401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VII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ЫЕ ЗАДАНИЯ, НАПРАВЛЕННЫЕ НА РАЗЛИ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Й "ОДИН - МНОГО", ПОНИМАНИЕ ИНСТРУК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ЩИХ СЛОВА В ФОРМЕ ЕДИНСТВЕННОГО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НОЖЕСТВЕННОГО ЧИСЛ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росит ребёнка назвать картинки, используя звукоподраж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рыв листом бумаги одну из картинок, он называет вторую: "Барабаны". Затем меняет положение листа, открывает первую картинку и называет её: "Барабан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йди барабан. Сколько барабанов? (Од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барабаны. Сколько барабанов? (Мно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малыш испытывает затруднения, взрослый даёт образец ответа, обводя пальчиком ребёнка нужную карт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один бараб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много бараб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барабан (барабан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рыв барабан листом бумаги, взрослый предлагает посмотреть на вторую картинку (барабаны), затем задаёт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ы видишь барабан?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ы видишь барабаны? (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ем открывает первую картинку и просит показать бараб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работа проводится с изображениями машин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5943600" cy="414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IX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 "БО-БО",  "БАЙ-БАЙ"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, где малыш болеет (спит)? (Взрослый даёт образец  звукоподража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мальчик болеет (спит)? (Взрослый побуждает к произнесению звукоподраж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малыша, который болеет (спит). Кого спрят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ую картинку спрятала? (Вызов звукоподража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 одну (две) мозаику около больного малыша. (Нажимая на каждую мозаику, побуждать к произнесению соответствующего количества звукоподраж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строй дорожку к больному малышу (малышу, который спит) из пало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оводи куколку к больному малышу, потом к спящему (и наоборот). Куда привёл? (вызов звукоподражан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 произносит звукоподражание, сопровождая его имитирующими действиями: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-Бай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туловища вправо-влево, ладони обеих рук прижаты к ух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-Бо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туловища вправо-влево, руки прижаты к "больному" месту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 xml:space="preserve">Взрослый читает стихотворный текст к каждой картинке, побуждая малыша к произвольному, сопряжённому </w:t>
      </w:r>
      <w:r>
        <w:rPr/>
        <w:t>или отражённому звукоподражанию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, Мишень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- б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 скорее, засыпа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плачет и крич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а у меня боли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-бо,бо-бо!</w:t>
            </w:r>
          </w:p>
        </w:tc>
      </w:tr>
    </w:tbl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286500" cy="4365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6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  "ПИ-ПИ",  "ПУХ",   "ОП"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оследовательно показывает картинки, называет их, даёт образец звукоподра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мыш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йди писто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мячик. (Побуждать к произвольным и отражённым звукоподражания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мышку (мячик, писто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о (что) спрят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, что стреляет? Как? (Вызов звукоподража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йди, кто пищит.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, что прыгает? Ка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(кого) услышал? (Взрослый даёт образец звукоподражания, ребёнок показывает соответствующие карти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игрушки. Какие? (Вызов звукоподраж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йди животное. Как пищи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й дорожку от пистолета к мячику (от мячика к мышке, от мышки к пистоле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пальчики к мышке (к мячику, к пистолету). (Ребёнок проводит рукой по направлению к заданной картинке).</w:t>
      </w:r>
    </w:p>
    <w:p>
      <w:pPr>
        <w:pStyle w:val="Normal"/>
        <w:jc w:val="both"/>
        <w:rPr/>
      </w:pPr>
      <w:r>
        <w:rPr>
          <w:sz w:val="28"/>
          <w:szCs w:val="28"/>
        </w:rPr>
        <w:t>Взрослый произносит звукоподражание, сопровождая его имитирующими действ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ух" - пальцы сжаты в кулак, указательный палец вытянут вперё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п" -   движения раскрытой ладонью сверху вниз (мячик прыга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пи-пи" - руки согнуты в локтях, прижаты к туловищу, кисти рук на уровне гру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читает стихотворный текст к каждой картинке, побуждая малыша к произволь</w:t>
      </w:r>
      <w:r>
        <w:rPr/>
        <w:t>ному, отражённому или сопряжённому звукоподражанию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мы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ькие шуб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ные хвос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щат: "Пи-пи-пи!"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толет пугает му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н громк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ух!"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весёлый, звонкий мя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куда пустился вска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п-оп-оп-оп!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402070" cy="440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ЗАДАНИЯ, НАПРАВЛЕННЫЕ НА ЗАКРЕП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Й ОДИН-ДВА, ПОНИМАНИЕ ИНСТРУК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ЩИХ СЛОВА В ФОРМ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ДИНСТВЕННОГО И МНОЖЕСТВЕННОГО ЧИСЛ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Кто это? (Взрослый последовательно показывает картинки, пересчитывает и называет множество</w:t>
      </w:r>
    </w:p>
    <w:p>
      <w:pPr>
        <w:pStyle w:val="Normal"/>
        <w:rPr/>
      </w:pPr>
      <w:r>
        <w:rPr>
          <w:sz w:val="28"/>
          <w:szCs w:val="28"/>
        </w:rPr>
        <w:t>вместе с ребёнком, используя сопряжённые действия. Называя картинку, он интонационно выделяет окончания сл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де мяч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мячики. (Побуждать ребёнка обводить заданную картинку пальцем или ру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мячик. Спрячь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я спрятала? (Одна из картинок закрыта листом бума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веди рукой мячики. Обведи рукой мя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й дорожку к мячику. Сделай дорожку к мячикам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drawing>
          <wp:inline distT="0" distB="0" distL="0" distR="0">
            <wp:extent cx="6400800" cy="4332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II</w:t>
      </w:r>
      <w:r>
        <w:rPr>
          <w:rFonts w:cs="Arial" w:ascii="Arial" w:hAnsi="Arial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, СОСТОЯЩИЕ ИЗ ДВУХ ПРЯМЫХ ОТКРЫТЫХ СЛОГ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последовательно показывает картинки, называет 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п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дочка. Её зовут П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сынок. Его зовут Паш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обуждает к сопряженному или отраженному воспроизведению слоговой структуры слов "папа", "Паша", "Поля", не требуя правильного произнесения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играем в прятки: спрячь Полю (Пашу, пап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ушёл? (одна две картинки закрыты листом бумаг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 Поле одну конфету, Паше две конфетки. (Взрослый побуждает ребёнка к произнесению фразы: "Поля, на!"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 папе две мозаики, Поле две мозаики, Паше две мозаики. (Взрослый побуждает ребёнка проговорить каждое слово по слогам, нажимая на мозаи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Пашу к папе (Полю к папе, Пашу к Поле, папу к Паше). (Ребёнок проводит рукой или пальцами в заданном направлении от картинки к картинк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ови Полю: "Поля, ид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ови Пашу: "Паша, ид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ови папу: "Папа, ид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ложи дорожку от папы к Паше (от Поли к папе, от Паши к Поле)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286500" cy="4375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III</w:t>
      </w:r>
      <w:r>
        <w:rPr>
          <w:b/>
          <w:bCs/>
          <w:caps/>
          <w:sz w:val="28"/>
          <w:szCs w:val="28"/>
        </w:rPr>
        <w:t xml:space="preserve"> 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 И  СЛОВА  НА  ЗВУК  "Д"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rPr/>
      </w:pPr>
      <w:r>
        <w:rPr>
          <w:sz w:val="28"/>
          <w:szCs w:val="28"/>
        </w:rPr>
        <w:t>Взрослый последовательно показывает картинки, даёт их название и звукоподра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дудочку (домик, деду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домик (дедушку, дудоч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(кого) я спрят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чём поиграем: "Ду-ду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кажи старенького человека.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Что имеет окна, крышу, двери (предварительно ребёнок рассматривает домик, выделяя его части)?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кажи дед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играй на дудочке.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кую картинку не наз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ложи рядом с дудочкой одну мозаи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Взрослый предлагает произносить звукоподражание столько раз, сколько мозаик лежит рядом с кар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>Проводи дедушку к домику (дедушку к дудочке).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бёнок проводит рукой или пальцами в заданном направлении от картинки к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>Построй дорожку от дедушки к домику (от дедушки к дудочке).</w:t>
      </w:r>
    </w:p>
    <w:p>
      <w:pPr>
        <w:pStyle w:val="Normal"/>
        <w:ind w:firstLine="708"/>
        <w:rPr/>
      </w:pPr>
      <w:r>
        <w:rPr>
          <w:sz w:val="28"/>
          <w:szCs w:val="28"/>
        </w:rPr>
        <w:t>Взрослый читает стихотворные тексты, побуждая ребёнка к сопряжённому или отражён</w:t>
      </w:r>
      <w:r>
        <w:rPr/>
        <w:t>ному проговариванию звукоподражаний и сло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 - 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-ду-ду-ду!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л Ваня дуду.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я дудочку нашла,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анюше отдала: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-ду-ду-ду!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, ду-ду! Ай, ду-ду!</w:t>
            </w:r>
          </w:p>
          <w:p>
            <w:pPr>
              <w:pStyle w:val="Normal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 ворон на дубу!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400800" cy="4521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IV</w:t>
      </w:r>
      <w:r>
        <w:rPr>
          <w:b/>
          <w:bCs/>
          <w:caps/>
          <w:sz w:val="28"/>
          <w:szCs w:val="28"/>
        </w:rPr>
        <w:t xml:space="preserve"> Страница</w:t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ОВЫЕ ЗАДАНИЯ, НАПРАВЛЕННЫЕ НА РАЗЛИЧЕНИЕ ПРЕДМЕТОВ ПО ВЕЛИЧИНЕ (БОЛЬШОЙ - МАЛЕНЬКИЙ), ПОНИМАНИЕ ИНСТРУКЦИЙ, СОДЕРЖАЩИХ СЛОВА С УМЕНЬШИТЕЛЬНО - ЛАСКАТЕЛЬНЫМ ЗНАЧЕНИЕ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оследовательно показывает картинки, называет их: "Большой дом. Маленький доми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де большой дом?  Где маленький домик? Пок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ой дом. Закрой домик.</w:t>
      </w:r>
    </w:p>
    <w:p>
      <w:pPr>
        <w:pStyle w:val="Normal"/>
        <w:jc w:val="both"/>
        <w:rPr/>
      </w:pPr>
      <w:r>
        <w:rPr>
          <w:sz w:val="28"/>
          <w:szCs w:val="28"/>
        </w:rPr>
        <w:t>Закрыв листом бумаги одну картинку (дом), взрослый рассматривает с ребёнком вторую картинку дом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дом? Это домик? (Побуждает ребёнка к произнесению слов "нет". "да"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матрёшку в дом, а куколку - в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большую матрёшку в дом, а маленькую - в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0" cy="4387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V</w:t>
      </w:r>
      <w:r>
        <w:rPr>
          <w:b/>
          <w:bCs/>
          <w:caps/>
          <w:sz w:val="28"/>
          <w:szCs w:val="28"/>
        </w:rPr>
        <w:t xml:space="preserve"> 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 "ТУ-ТУ", "ТУК-ТУК", "ТИК-ТАК"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rPr/>
      </w:pPr>
      <w:r>
        <w:rPr>
          <w:sz w:val="28"/>
          <w:szCs w:val="28"/>
        </w:rPr>
        <w:t>Взрослый последовательно показывает ребёнку картинки, называет их, даёт образец звукоподра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совершает игровые действия с заданной картин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прячь поезд (молоток, часы).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оди куколку (или любую другую мелкую игрушку) к часам (молотку, поез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делай дорожку к поезду (молотку, часам). (Вызов звукоподраж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спрятала? (одна картинка закрыта листом бумаги)</w:t>
      </w:r>
    </w:p>
    <w:p>
      <w:pPr>
        <w:pStyle w:val="Normal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Что услышал? (Взрослый даёт образец звукоподражания, ребёнок показывает соответствующую картин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 чём поедем кататься? Покажи. Как гудит поезд? ("Ту-ту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Чем гвозди забиваем? Покажи. Как стучит молоток? ("Тук-тук"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Что тикает? Как? ("Тик-так").</w:t>
      </w:r>
    </w:p>
    <w:p>
      <w:pPr>
        <w:pStyle w:val="Normal"/>
        <w:ind w:firstLine="708"/>
        <w:rPr/>
      </w:pPr>
      <w:r>
        <w:rPr/>
        <w:t>Взрослый произносит звукоподражание, сопровождая его имитационными движениями и побуждая ребёнка к аналогичным действия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ук-ту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вижения кулаком сверху вни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у-т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и согнуты в локтях и прижаты к бокам, движения рук вперёд - наза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бёдрах, наклоны туловища в стороны, или наклоны гол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о к правому и левому плечу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Взрослый читает стихотворные тексты, побуждая ребёнка к сопряжён</w:t>
      </w:r>
      <w:r>
        <w:rPr/>
        <w:t>ному, отражённому или произвольному произнесению звукоподражаний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9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 - 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оезд наш едет, колеса стучат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-ту-ту,ту-ту-ту!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поезде этом ребята сидят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-ту-ту, ту-ту-ту!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К - Т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, строим новый дом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-тук молотком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К - Т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часики стучат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.</w:t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172200" cy="4218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VI</w:t>
      </w:r>
      <w:r>
        <w:rPr>
          <w:b/>
          <w:bCs/>
          <w:caps/>
          <w:sz w:val="28"/>
          <w:szCs w:val="28"/>
        </w:rPr>
        <w:t xml:space="preserve"> 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ЛИЧЕНИЕ ДЕЙСТВИЙ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ЛЯ СИДИТ, ТАТА ИДЁТ, ТОМА ЛЕЖИТ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последовательно показывает каждую картинку, называет объект и его 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Тата. Тата 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Толя. Толя си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то Тома. Тома 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кажи мальчика, который сидит. Как его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девочку, которая идёт. Как её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ажи девочку, которая сидит. Как её зов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Тому (Толю, Тату). Кого спрят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 Томе конфетку. (Побуждать к произнесению фразы: "На, Тома!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 Толе печ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 Тате ябло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ушёл? (одна картинка закрывается листом бумаги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читай ребяток (пересчёт с использованием речевого образца или совмещённых со взрослым действ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 пальчик к Томе (Тате, Тол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й дорожку к Толе (Тате, Томе)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172200" cy="4344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VII</w:t>
      </w:r>
      <w:r>
        <w:rPr>
          <w:b/>
          <w:bCs/>
          <w:caps/>
          <w:sz w:val="28"/>
          <w:szCs w:val="28"/>
        </w:rPr>
        <w:t xml:space="preserve"> Страниц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 "ГА-ГА",  "ГУЛЯ".  "ГОП-ГОП"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rPr/>
      </w:pPr>
      <w:r>
        <w:rPr>
          <w:sz w:val="28"/>
          <w:szCs w:val="28"/>
        </w:rPr>
        <w:t>Взрослый последовательно показывает картинки, называет слово и звукоподра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гулю (гуся, лошад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спрятался? (одна из картинок закрыта листом бумаг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кричит: "Га-га!" (гуля-гуля, го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кого хвост и гри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 кого есть крылья и клю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ле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бежит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редлагает малышу подложить к каждой картинке заданное количество мозаик или кружоч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жимая на каждую мозаику (кружочек), ребёнок проговаривает звукоподражания (сопряжённо, отражённо или спонтанно). В случае затруднения можно использовать совмещённые действия (взрослый действует руками ребён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усь идёт в гости к лошади. Проводи его пальчиком. (Аналогичные движения осуществляются от лошади к голубю, от голубя к гусю и наобор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ости лошадь печеньем, а голубя хлебушком. (Побуждать ребёнка произносить фразу: "Гуля, на!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ай гусю красную мисочку, а голубю жёлтую. (Предлагаемая фраза: "Га-га, на!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роси у гуся мисочку: "Дай, га-га!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роси у голубя мисочку: "Гуля, дай!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зрослый читает стихотворный текст, побуждая ребёнка к сопряжённому, отражённому </w:t>
      </w:r>
      <w:r>
        <w:rPr/>
        <w:t>или произвольному звукоподражанию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ГА-Г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 гуси! Га-га-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гуси вышли на л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хотите? Да,да,да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нули гуси: Га-га-га!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гули, гули голуб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-гуля-гу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ловку сели моей дочке: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-гуля-гуля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П-ГОП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п-гоп! Конь жи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 хвостом, и гривой…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качает головой. Вот какой красивый! Гоп-гоп!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5925185" cy="407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XVIII</w:t>
      </w:r>
      <w:r>
        <w:rPr>
          <w:b/>
          <w:bCs/>
          <w:caps/>
          <w:sz w:val="28"/>
          <w:szCs w:val="28"/>
        </w:rPr>
        <w:t xml:space="preserve"> 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"КУ-КУ", "КАР", "КО-КО"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последовательно показывает картинки, рассматривает их вместе с ребёнком, даёт название и звукоподра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прячь курочку (кукушку, воро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то улетел? (Одна из картинок закрыта листом бумаги).</w:t>
      </w:r>
    </w:p>
    <w:p>
      <w:pPr>
        <w:pStyle w:val="Normal"/>
        <w:jc w:val="both"/>
        <w:rPr/>
      </w:pPr>
      <w:r>
        <w:rPr>
          <w:sz w:val="28"/>
          <w:szCs w:val="28"/>
        </w:rPr>
        <w:t>Взрослый побуждает ребёнка к сопряжённому, отражённому или произвольному произнесению звукоподраж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то кричит: "Ку-Ку!" Покажи. (Аналогичные вопросы со звукоподражаниями "ко-ко", "кар-кар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к кричит ворона (кукушка, курочка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гадай, кто позвал: "Кар-кар!" ("ку-ку, ко-ко"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ай вороне одну ягодку (мозаику), курочке -две, кукушке три. (Побуждать к произнесению фразы: "На, ко-ко!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води курочку к вороне (кукушку к курочке, ворону к кукушке и т.д)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ок проводит рукой или пальцем в заданном направлении от картинки к карт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строй дорожку (в заданном направлен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оизносит звукоподражание, сопровождая его имитирующими действ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-КАР 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туловищем вперёд с наклонами голов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-КУ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собраны в щепоть, движения руки сверху вни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-КО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ьцы руки прижаты друг к другу, указательный палец соединяется с больши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читает стихотворный текст, побуждая ребёнка к сопряжённому, отражённому или произвольному звукоподража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424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-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читать кукушка научилас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том ученье прекратило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-ку, ку-ку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е кукушки, две болту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тречались на опуш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 рядом на су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ричат: "Ку-ку, ку-ку!"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-К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крыльями мах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ко, ко-к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клювами стуч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ко,ко-ко!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рочка прыг на крыльц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снесла тебе яйцо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ко-ко, ко-ко-ко!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207760" cy="4277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XIX</w:t>
      </w:r>
      <w:r>
        <w:rPr>
          <w:b/>
          <w:bCs/>
          <w:caps/>
          <w:sz w:val="28"/>
          <w:szCs w:val="28"/>
        </w:rPr>
        <w:t xml:space="preserve"> Страниц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ОДРАЖАНИЯ  "ОХ",  "УХ",  "ХА"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е инструкции и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оследовательно показывает картинки, называет их, даёт образец звукоподраж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Это сова. Она кричит: "Ух-ух-ух!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Это девочка. Она увидела сову и смеётся: "Ха-ха-ха!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Девочка увидела сову и испугалась: "Ох-ох-ох!" Особое внимание уделяется пониманию эмоций детей, изображённых на картинках (смеётся, пла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кажи сову (девочку, которая смеётся, плач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ячь девочку, которая смеётся (плачет), сову (побуждать к произвольному звукоподраж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рослый предлагает дать имена девочкам (использовать отработанные слова Тата, Тома, Ляля,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гости Тату…… На, Тата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ак смеётся Ля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Как плачет Та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кричит с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й дорожку (в заданном направлен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0" cy="4412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3:33:00Z</dcterms:created>
  <dc:creator>Забывчивая</dc:creator>
  <dc:description/>
  <cp:keywords/>
  <dc:language>en-US</dc:language>
  <cp:lastModifiedBy>Наталья Павловна</cp:lastModifiedBy>
  <cp:lastPrinted>2017-05-25T09:22:00Z</cp:lastPrinted>
  <dcterms:modified xsi:type="dcterms:W3CDTF">2018-04-10T04:10:00Z</dcterms:modified>
  <cp:revision>38</cp:revision>
  <dc:subject/>
  <dc:title>АЛЬБОМ ЗВУКОПОДРАЖАНИЙ И СЛОВ</dc:title>
</cp:coreProperties>
</file>