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84" w:right="284" w:gutter="0" w:header="0" w:top="601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741997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вская О.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йся, малыш! Предметные картинки по развитию речи. К системе работы по профилактике отставания и коррекции отклонений в развитии детей раннего возраста / О.В. Закревская. — М.: Издательство «ГНОМ и Д», 2006. — 80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обие является частью комплекта по профилактике отставания и коррекции отклонений в развитии детей раннего возраста «Развивайся, малыш!». В данном комплекте предложена система педагогической помощи детям раннего возраста с отставанием и отклонениями в развитии. Она предусматривает пошаговое обучение ребенка, уровень развития которого соответствует 0—4 годам, независимо от его реального возрас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работы включает в себя: развитие слуховых и зрительных ориентировочных реакций, мышления, памяти, понимания речи; формирование предпосылок для развития активной речи, развитие ручной моторики, действий с предметами, орудийной, игровой, конструктив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индивидуальных коррекционных занятий рассчитана на последовательное использование предложенных заданий, вариативность методов и приемов для достижения поставленной цели, гибкость в подборе матери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обие адресовано работникам домов ребенка, родителям, психологам, логопедам и воспитателям ДО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Рекомендовано Ученым Советом Педагогического общества России Рекомендовано НМЭС Нижегородского института развития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© Закревская О.В., 2006 </w:t>
      </w:r>
    </w:p>
    <w:p>
      <w:pPr>
        <w:sectPr>
          <w:type w:val="nextPage"/>
          <w:pgSz w:w="11906" w:h="16838"/>
          <w:pgMar w:left="600" w:right="5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© Оформление. ООО «Издательство «ГНОМ и Д», 2006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205" cy="442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39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3380" cy="439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39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35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38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368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2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61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205" cy="4399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417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12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39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3380" cy="4443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466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420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36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394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411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21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3380" cy="4425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338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4088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391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0205" cy="4382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2110" cy="4377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2110" cy="4421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19570" cy="4403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1475" cy="44335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4015" cy="4462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9570" cy="4526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840" cy="44361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1475" cy="4469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0840" cy="4533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8935" cy="44589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4650" cy="44507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4650" cy="4494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25285" cy="4427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25285" cy="45104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ЗАКРЕВСКАЯ ОЛЬГА ВЛАДИМИРОВН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>учитель-дефектолог Выксунского Дома ребенка Нижегородской област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2"/>
          <w:sz w:val="32"/>
          <w:szCs w:val="32"/>
        </w:rPr>
        <w:t>РАЗВИВАЙСЯ, МАЛЫШ!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ПРЕДМЕТНЫЕ КАРТИНКИ ПО РАЗВИТИЮ РЕЧ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pacing w:val="-6"/>
          <w:sz w:val="32"/>
          <w:szCs w:val="32"/>
        </w:rPr>
        <w:t>К системе работы по профилактике отставания и коррекции отклонений в развитии детей раннего возраст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Издатель — 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А. П. Казаков</w:t>
      </w:r>
    </w:p>
    <w:p>
      <w:pPr>
        <w:pStyle w:val="Normal"/>
        <w:shd w:fill="FFFFFF" w:val="clear"/>
        <w:tabs>
          <w:tab w:val="clear" w:pos="708"/>
          <w:tab w:val="left" w:pos="7027" w:leader="none"/>
          <w:tab w:val="left" w:pos="8822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 xml:space="preserve">Редактор — 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Н.Е. Ильяков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pacing w:val="-5"/>
          <w:sz w:val="32"/>
          <w:szCs w:val="32"/>
        </w:rPr>
        <w:t xml:space="preserve">Оригинал-макет — </w:t>
      </w:r>
      <w:r>
        <w:rPr>
          <w:rFonts w:cs="Times New Roman" w:ascii="Times New Roman" w:hAnsi="Times New Roman"/>
          <w:i/>
          <w:iCs/>
          <w:spacing w:val="-5"/>
          <w:sz w:val="32"/>
          <w:szCs w:val="32"/>
        </w:rPr>
        <w:t xml:space="preserve">Н.М. Кудрякова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pacing w:val="-3"/>
          <w:sz w:val="32"/>
          <w:szCs w:val="32"/>
        </w:rPr>
        <w:t xml:space="preserve">Художники — </w:t>
      </w:r>
      <w:r>
        <w:rPr>
          <w:rFonts w:cs="Times New Roman" w:ascii="Times New Roman" w:hAnsi="Times New Roman"/>
          <w:i/>
          <w:iCs/>
          <w:spacing w:val="-3"/>
          <w:sz w:val="32"/>
          <w:szCs w:val="32"/>
        </w:rPr>
        <w:t xml:space="preserve">Д.Р. Кудряков, Н.В. Кулакова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Обложка — 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Д. Р. Кудряков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7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  <w:t xml:space="preserve">ООО «Издательство ГНОМ и Д»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Тел./факс: (495) 264-27-73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Е</w:t>
      </w:r>
      <w:r>
        <w:rPr>
          <w:rFonts w:cs="Times New Roman" w:ascii="Times New Roman" w:hAnsi="Times New Roman"/>
          <w:spacing w:val="-7"/>
          <w:sz w:val="32"/>
          <w:szCs w:val="32"/>
          <w:lang w:val="en-US"/>
        </w:rPr>
        <w:t xml:space="preserve">-mail: </w:t>
      </w:r>
      <w:hyperlink r:id="rId43">
        <w:r>
          <w:rPr>
            <w:rStyle w:val="InternetLink"/>
            <w:rFonts w:cs="Times New Roman" w:ascii="Times New Roman" w:hAnsi="Times New Roman"/>
            <w:spacing w:val="-7"/>
            <w:sz w:val="32"/>
            <w:szCs w:val="32"/>
            <w:lang w:val="en-US"/>
          </w:rPr>
          <w:t>gnom_logoped@newmail.ru</w:t>
        </w:r>
      </w:hyperlink>
      <w:r>
        <w:rPr>
          <w:rFonts w:cs="Times New Roman" w:ascii="Times New Roman" w:hAnsi="Times New Roman"/>
          <w:spacing w:val="-7"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center"/>
        <w:rPr>
          <w:rFonts w:ascii="Times New Roman" w:hAnsi="Times New Roman" w:cs="Times New Roman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7"/>
          <w:sz w:val="32"/>
          <w:szCs w:val="32"/>
        </w:rPr>
        <w:t xml:space="preserve">Подписано </w:t>
      </w:r>
      <w:r>
        <w:rPr>
          <w:rFonts w:cs="Times New Roman" w:ascii="Times New Roman" w:hAnsi="Times New Roman"/>
          <w:spacing w:val="-7"/>
          <w:sz w:val="32"/>
          <w:szCs w:val="32"/>
        </w:rPr>
        <w:t xml:space="preserve">в печать 18.07.2006. Формат 60x90/16. Печать офсетная.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7"/>
          <w:sz w:val="32"/>
          <w:szCs w:val="32"/>
        </w:rPr>
        <w:t>Объем — 2,5 п.л. Тираж 3000 экз. Заказ 870.</w:t>
        <w:br/>
      </w:r>
      <w:r>
        <w:rPr>
          <w:rFonts w:cs="Times New Roman" w:ascii="Times New Roman" w:hAnsi="Times New Roman"/>
          <w:spacing w:val="-5"/>
          <w:sz w:val="32"/>
          <w:szCs w:val="32"/>
        </w:rPr>
        <w:t>ОАО «Домодедовская типография». 142001, г. Домодедово, Каширское ш., д. 4, корп. 1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hyperlink" Target="mailto:gnom_logoped@newmail.ru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00:00Z</dcterms:created>
  <dc:creator>User</dc:creator>
  <dc:description/>
  <dc:language>en-US</dc:language>
  <cp:lastModifiedBy>User</cp:lastModifiedBy>
  <dcterms:modified xsi:type="dcterms:W3CDTF">2007-10-17T14:07:00Z</dcterms:modified>
  <cp:revision>1</cp:revision>
  <dc:subject/>
  <dc:title>  </dc:title>
</cp:coreProperties>
</file>